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</w:rPr>
        <w:t>Model test admitere – limba finlandeză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Vastaa kysymyksiin!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itä kuuluu?</w:t>
        <w:tab/>
      </w:r>
      <w:r>
        <w:rPr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letko sinä suomalainen? </w:t>
      </w:r>
      <w:r>
        <w:rPr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inkämaalainen sinä olet? 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istä sinä olet kotoisin?</w:t>
      </w:r>
      <w:r>
        <w:rPr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uhutko sinä espanjaa?</w:t>
      </w:r>
      <w:r>
        <w:rPr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issä asut nyt?</w:t>
      </w:r>
      <w:r>
        <w:rPr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Mitä kello on nyt?</w:t>
      </w:r>
      <w:r>
        <w:rPr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Kuinka vanha olet? 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Laita sanat oikeaan muotoon!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Pekka ____ (olla) suomalainen mies. Perjantai-iltana hän ______________ (istua) baarissa ja ___________ (juoda) olutta. Ville on Pekan ystävä. Hän ______________ (seisoa) Pekan vieressä. He eivät  ______________ (puhua) paljon. He ______________ (katsoa) televisiosta jääkiekko-ottelua. Se on Suomi-Ruotsi-maaottelu. Pekka ______________ (ostaa) toisen oluen. Se ______________ (maksaa) neljä euroa. Kun Suomi ________ (tehdä) maalin, Pekka ______________ (nauraa) ja huutaa ”Hyvä, Suomi!” Miehet ______________ (tanssia) ja ______________ (laulaa) – Suomi voitti!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0" w:leader="none"/>
        </w:tabs>
        <w:spacing w:lineRule="auto" w:line="360"/>
        <w:ind w:left="0" w:hanging="0"/>
        <w:rPr/>
      </w:pPr>
      <w:r>
        <w:rPr>
          <w:sz w:val="20"/>
          <w:szCs w:val="20"/>
        </w:rPr>
        <w:t>Hän nousee (sänky) _______________ ja käy (suihku) _____________.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Minä syön aina (tuo ravintola) ______________________________.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Äiti ei ole kotona, hän on (tori) _______________.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Pirkko aina auttaa (äiti) _______________.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He pelaavat (tennis) _______________.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Teemu rakastaa (sinä) _______________ 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Mikä sana ei kuulu joukkoon?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irja, päivä, ilta, yö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ika, mies, sana, tyttö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itkä, yliopisto, vanha, lyhy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ähden, syön, menen, käyn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äiti, veli, huone, isä </w:t>
      </w:r>
    </w:p>
    <w:p>
      <w:pPr>
        <w:pStyle w:val="Normal"/>
        <w:shd w:fill="E6E6E6" w:val="clear"/>
        <w:spacing w:lineRule="auto" w:line="360"/>
        <w:rPr>
          <w:b/>
          <w:b/>
          <w:lang w:val="sv-FI"/>
        </w:rPr>
      </w:pPr>
      <w:r>
        <w:rPr>
          <w:b/>
          <w:lang w:val="sv-FI"/>
        </w:rPr>
        <w:t>Barem</w:t>
      </w:r>
    </w:p>
    <w:p>
      <w:pPr>
        <w:pStyle w:val="Normal"/>
        <w:shd w:fill="E6E6E6" w:val="clear"/>
        <w:spacing w:lineRule="auto" w:line="360"/>
        <w:rPr/>
      </w:pPr>
      <w:r>
        <w:rPr>
          <w:lang w:val="sv-FI"/>
        </w:rPr>
        <w:t xml:space="preserve">din oficiu – 1 punct </w:t>
      </w:r>
    </w:p>
    <w:p>
      <w:pPr>
        <w:pStyle w:val="Normal"/>
        <w:shd w:fill="E6E6E6" w:val="clear"/>
        <w:spacing w:lineRule="auto" w:line="360"/>
        <w:rPr>
          <w:lang w:val="sv-FI"/>
        </w:rPr>
      </w:pPr>
      <w:r>
        <w:rPr>
          <w:lang w:val="sv-FI"/>
        </w:rPr>
        <w:t>exerciţiul 1 – 4 p</w:t>
      </w:r>
    </w:p>
    <w:p>
      <w:pPr>
        <w:pStyle w:val="Normal"/>
        <w:shd w:fill="E6E6E6" w:val="clear"/>
        <w:spacing w:lineRule="auto" w:line="360"/>
        <w:rPr>
          <w:lang w:val="sv-FI"/>
        </w:rPr>
      </w:pPr>
      <w:r>
        <w:rPr>
          <w:lang w:val="sv-FI"/>
        </w:rPr>
        <w:t>exerciţiul 2 – 4 p</w:t>
      </w:r>
    </w:p>
    <w:p>
      <w:pPr>
        <w:pStyle w:val="Normal"/>
        <w:shd w:fill="E6E6E6" w:val="clear"/>
        <w:spacing w:lineRule="auto" w:line="360"/>
        <w:rPr>
          <w:lang w:val="sv-FI"/>
        </w:rPr>
      </w:pPr>
      <w:r>
        <w:rPr>
          <w:lang w:val="sv-FI"/>
        </w:rPr>
        <w:t>exerciţiul 3 – 1 p</w:t>
      </w:r>
    </w:p>
    <w:p>
      <w:pPr>
        <w:pStyle w:val="Normal"/>
        <w:shd w:fill="E6E6E6" w:val="clear"/>
        <w:spacing w:lineRule="auto" w:line="360"/>
        <w:rPr/>
      </w:pPr>
      <w:r>
        <w:rPr>
          <w:b/>
          <w:lang w:val="sv-FI"/>
        </w:rPr>
        <w:t>Total</w:t>
      </w:r>
      <w:r>
        <w:rPr>
          <w:lang w:val="sv-FI"/>
        </w:rPr>
        <w:t>: 10 puncte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b/>
      <w:bCs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b/>
      <w:bCs/>
      <w:sz w:val="26"/>
      <w:szCs w:val="26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b/>
      <w:bCs/>
      <w:lang w:val="fr-F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6"/>
      <w:szCs w:val="26"/>
      <w:lang w:val="fr-F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ranscript1Char">
    <w:name w:val="Transcript1 Char"/>
    <w:qFormat/>
    <w:rPr>
      <w:rFonts w:ascii="Courier New" w:hAnsi="Courier New" w:cs="Courier New"/>
      <w:sz w:val="20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script1">
    <w:name w:val="Transcript1"/>
    <w:basedOn w:val="Normal"/>
    <w:qFormat/>
    <w:pPr>
      <w:spacing w:lineRule="auto" w:line="240"/>
      <w:ind w:left="1304" w:hanging="0"/>
    </w:pPr>
    <w:rPr>
      <w:rFonts w:ascii="Courier New" w:hAnsi="Courier New" w:cs="Courier New"/>
      <w:sz w:val="20"/>
      <w:szCs w:val="20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01:00Z</dcterms:created>
  <dc:creator>Ildiko</dc:creator>
  <dc:description/>
  <dc:language>en-US</dc:language>
  <cp:lastModifiedBy>Rainer</cp:lastModifiedBy>
  <dcterms:modified xsi:type="dcterms:W3CDTF">2023-02-08T08:15:00Z</dcterms:modified>
  <cp:revision>4</cp:revision>
  <dc:subject/>
  <dc:title/>
</cp:coreProperties>
</file>