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Etnografie şi Antropologie Maghia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cultu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n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LT5217 Literatura populară: structuri narative şi cognitive cotidiene (în lb. maghiară)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 dr. Keszeg Vilmos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r. Ilyés Sándor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ig.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</w:t>
      </w:r>
      <w:r>
        <w:rPr/>
        <w:t>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 w:eastAsia="en-US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 w:eastAsia="en-US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5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9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ptop, videoproi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curgerea bibliografiei prescrise pentru curs este obliga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ticiparea la curs este recomandat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ptop, videoproi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curgerea bibliografiei prescrise pentru seminar este obliga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6. C</w:t>
      </w:r>
      <w:r>
        <w:rPr/>
        <w:t>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/>
              <w:rPr/>
            </w:pPr>
            <w:r>
              <w:rPr>
                <w:b/>
                <w:sz w:val="20"/>
                <w:szCs w:val="20"/>
                <w:lang w:val="pt-BR"/>
              </w:rPr>
              <w:t>C1.1</w:t>
            </w:r>
            <w:r>
              <w:rPr>
                <w:b/>
                <w:sz w:val="20"/>
                <w:szCs w:val="20"/>
                <w:lang w:val="ro-RO"/>
              </w:rPr>
              <w:t xml:space="preserve">. </w:t>
            </w:r>
            <w:r>
              <w:rPr>
                <w:sz w:val="20"/>
                <w:szCs w:val="20"/>
                <w:lang w:val="ro-RO"/>
              </w:rPr>
              <w:t>Utilizarea cunoştinţelor de bază ale unei ştiinţe umaniste sau sociale, precum si a principiilor generale ale interdisciplinarităsi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/>
              <w:rPr/>
            </w:pPr>
            <w:r>
              <w:rPr>
                <w:b/>
                <w:sz w:val="20"/>
                <w:szCs w:val="20"/>
                <w:lang w:val="pt-BR"/>
              </w:rPr>
              <w:t>C5.1</w:t>
            </w:r>
            <w:r>
              <w:rPr>
                <w:b/>
                <w:sz w:val="20"/>
                <w:szCs w:val="20"/>
                <w:lang w:val="ro-RO"/>
              </w:rPr>
              <w:t xml:space="preserve">. </w:t>
            </w:r>
            <w:r>
              <w:rPr>
                <w:sz w:val="20"/>
                <w:szCs w:val="20"/>
                <w:lang w:val="ro-RO"/>
              </w:rPr>
              <w:t>Descrierea si prezentarea conceptelor, teoriilor si metodelor de bază relevante pentru analiza discursurilor public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/>
              <w:rPr/>
            </w:pPr>
            <w:r>
              <w:rPr>
                <w:b/>
                <w:sz w:val="20"/>
                <w:szCs w:val="20"/>
                <w:lang w:val="pt-BR"/>
              </w:rPr>
              <w:t>C3.2</w:t>
            </w:r>
            <w:r>
              <w:rPr>
                <w:b/>
                <w:sz w:val="20"/>
                <w:szCs w:val="20"/>
                <w:lang w:val="ro-RO"/>
              </w:rPr>
              <w:t xml:space="preserve">. </w:t>
            </w:r>
            <w:r>
              <w:rPr>
                <w:sz w:val="20"/>
                <w:szCs w:val="20"/>
                <w:lang w:val="ro-RO"/>
              </w:rPr>
              <w:t>Interpretarea particularităţilor diverselor contexte în care trebuie să fie prezentate informaţiile cul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pt-BR"/>
              </w:rPr>
              <w:t>C5.3</w:t>
            </w:r>
            <w:r>
              <w:rPr>
                <w:b/>
                <w:sz w:val="20"/>
                <w:szCs w:val="20"/>
                <w:lang w:val="ro-RO"/>
              </w:rPr>
              <w:t xml:space="preserve">. </w:t>
            </w:r>
            <w:r>
              <w:rPr>
                <w:sz w:val="20"/>
                <w:szCs w:val="20"/>
                <w:lang w:val="ro-RO"/>
              </w:rPr>
              <w:t>Utilizarea</w:t>
            </w:r>
            <w:r>
              <w:rPr>
                <w:rStyle w:val="CommentReference"/>
                <w:rFonts w:eastAsia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noştinţelor de bază pentru elaborarea unor reacţii la diverse discursuri publice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CT1.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Îndeplinirea la termen, în mod riguros, eficient şi responsabil, a sarcinilor profesionale, cu respectarea principiilor eticii activităţii ştiinţifice şi cu aplicarea riguroasă a regulilor de cita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ientare în literatura de specialita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metodelor de analiză a naraţiunilo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ientare în literatura de specialitate internaţ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unoaşterea literaturii maghiare de naratolog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rategiile şi contextele naraţiun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le de analiză a naraţiuni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ganizarea şi desfăşurarea unei cercetări, redactarea unei lucrări pe baza cercetăr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 Metode ale analizei naratiunilo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–3. Terminologie. Funcţiile naraţiunii. Forme de reprezentare a naraţiunii. Sintaxa narativă (Metoda morfologică a lui Propp – precursori şi recepţie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4. Pragmatică narativă (contexte şi moduri de prezentare). Naratiuni si epoci; naratiuni si semnificatii; naratiuni si atitudin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-6. Imaginea lumii şi a societăţii în epope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-8. Metodele de abordare ale baladei popula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-10. Istoria cercetării basmului. Povestitul ca comunicaţie socioal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1-12. Biografie şi istorie locală. Descoperirea istoriei personale. Funcţiile istoriei personale şi local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3. Genurile comic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. Prezentarea operei unui naratolog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 Metode ale analizei naratiunilo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–3. Terminologie. Funcţiile naraţiunii. Forme de reprezentare a naraţiunii. Sintaxa narativă (Metoda morfologică a lui Propp – precursori şi recepţie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4. Pragmatică narativă (contexte şi moduri de prezentare). Naratiuni si epoci; naratiuni si semnificatii; naratiuni si atitudin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-6. Imaginea lumii şi a societăţii în epope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-8. Metodele de abordare ale baladei popula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frontală, expl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orie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arráció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(VIL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elbeszélé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(VIL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epika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(VIL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epika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(NL)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igt Vilmos (szerk.)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998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A magyar folkló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apest, Osiris. 149-183. (Hősepika),184-220.(Ballada), 221-280. (Mese)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szeg Vilmos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történetmondás antropológiá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Kolozsvár, KJNT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üllős Imola</w:t>
            </w:r>
          </w:p>
          <w:p>
            <w:pPr>
              <w:pStyle w:val="BodyTextIndent2"/>
              <w:pBdr>
                <w:bottom w:val="dotted" w:sz="24" w:space="1" w:color="000000"/>
              </w:pBdr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88 Igaz történet, élettörténet, önéletrajz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gyar Népraj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V. Budapest, Akadémiai Kiadó. 251-266.</w:t>
            </w:r>
          </w:p>
          <w:p>
            <w:pPr>
              <w:pStyle w:val="BodyTextIndent2"/>
              <w:pBdr>
                <w:bottom w:val="dotted" w:sz="24" w:space="1" w:color="000000"/>
              </w:pBdr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  <w:p>
            <w:pPr>
              <w:pStyle w:val="BodyTextIndent2"/>
              <w:pBdr>
                <w:bottom w:val="dotted" w:sz="24" w:space="1" w:color="000000"/>
              </w:pBdr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0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gyar népi kultúra. Tanköny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Kolozsvár, Tankönyvtanács (A szóbeli hősi epika, A népballada, A népmese, Élettörténet–önéletírás, Az igaztörténet)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ény István Pál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7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magyar szóbeli hősi ep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Csíkszereda, Pallas-Akadémia. 253-299.,310-317.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szeg Vilmos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mo narra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Kolozsvár, KOMP-PRESS. 5–27.</w:t>
            </w:r>
          </w:p>
          <w:p>
            <w:pPr>
              <w:pStyle w:val="BodyTex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Nagy Olga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8 A </w:t>
            </w:r>
            <w:r>
              <w:rPr>
                <w:rStyle w:val="Emphasis"/>
                <w:rFonts w:eastAsia="Times New Roman" w:cs="Times New Roman" w:ascii="Times New Roman" w:hAnsi="Times New Roman"/>
                <w:sz w:val="20"/>
                <w:szCs w:val="20"/>
              </w:rPr>
              <w:t>táltos törvény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Népmese és esztétikum.Kriterion, Bukarest. 183–215. 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ngelyi László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8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Élettörténet és sorsesemé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/Budapest, Atlantisz/ 11–48.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p, V.J.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28/1999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mese morfológiá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Budapest, Osiris</w:t>
            </w:r>
          </w:p>
          <w:p>
            <w:pPr>
              <w:pStyle w:val="BodyTextIndent2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e consultare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ppál Mihály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1 A Toldi mitológiai háttere. I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gyar népi kultúra. Szöveggy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temény. Kolozsvár, Tankönyvtanács. 160–176.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gyas Lajos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6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magyar népballada és Európ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I-II. Budapest, Zeneműkiadó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lós Zoltán, Albert Ernő, Ráduly János, Bura László, Pozsony Ferenc balladagyűjtése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utay Gyula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40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edics Mihály mesé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Budapest, Egyetemi Magyarságtud. Int.  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zabó Judit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977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Rózsa királyfi. Berekméri Sándor gernyeszegi meséi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Bukarest, Kriterion 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Magyar népmesekatalógu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1-10.Budapest, MTA Néprajzi Kutatócsoport.1987-1990.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kos Éva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2010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Árpád pajzsa. A magyar honfoglalás-hagyomány megszerkesztése és népszerűsítése a XVIII-XIX. században.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’Harmattan, Budapest. 105–130.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Nagy Olga 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977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Paraszt Dekameron. Válogatás széki tréfákból és elbeszélésekből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 Budapest, Magvető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98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Újabb paraszt Dekameron. A szerelemről és a házasságról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Budapest, Magvető 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988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Asszonyok könyve. Népi elbeszélések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 Budapest, Magvető</w:t>
            </w:r>
          </w:p>
          <w:p>
            <w:pPr>
              <w:pStyle w:val="BodyTextIndent2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agy Olga – Vöő Gabriella</w:t>
            </w:r>
          </w:p>
          <w:p>
            <w:pPr>
              <w:pStyle w:val="BodyTextIndent2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mesemondó Jakab Istvá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Bukarest, Ed. Academiei</w:t>
            </w:r>
          </w:p>
          <w:p>
            <w:pPr>
              <w:pStyle w:val="Normal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Vöő Gabriella</w:t>
            </w:r>
          </w:p>
          <w:p>
            <w:pPr>
              <w:pStyle w:val="Normal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198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 xml:space="preserve">Tréfás népi elbeszélések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Bukarest, Kriterion</w:t>
            </w:r>
          </w:p>
          <w:p>
            <w:pPr>
              <w:pStyle w:val="Normal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gaz ember igazat szól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Közmondások a romániai magyar folklórból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ucuresti, Kriterion</w:t>
            </w:r>
          </w:p>
          <w:p>
            <w:pPr>
              <w:pStyle w:val="Normal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uka János</w:t>
            </w:r>
          </w:p>
          <w:p>
            <w:pPr>
              <w:pStyle w:val="Normal"/>
              <w:spacing w:lineRule="auto" w:line="240"/>
              <w:ind w:left="576" w:firstLine="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99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Üti Páké Barátost. Csúfolódó székely népköltészet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síkszereda, Pallas-Akadémia</w:t>
            </w:r>
          </w:p>
          <w:p>
            <w:pPr>
              <w:pStyle w:val="Normal"/>
              <w:spacing w:lineRule="auto" w:line="240"/>
              <w:ind w:left="576" w:firstLine="25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5 ballada-, 5 mese-, 5 proverbium-, találós- és adomagyűjtemény ismerete (A gyűjtő, a gyűjtés módszere, a szerkezet, szövegek ismerete, jegyzetelés, kiadó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mandată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emond, Clude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8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ogica povestir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Bucuresti, Univers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mézil, Georges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86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ítosz és epo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anulmányok. Budapest, Gondolat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n Franz, M.L.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99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ői mesealakok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dapest, Európa. 25-70. </w:t>
            </w:r>
          </w:p>
          <w:p>
            <w:pPr>
              <w:pStyle w:val="BodyTex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Lotman, Ju.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4 A szüzsé eredete tipológiai aspektusból. In. Kovács Árpád – V. Gilbert Edit(szerk.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ultúra, szöveg, narráció. Orosz elméletírók tanulmány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Pécs. 82-118.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etyinszkij, E.M.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0 A.N. Veszelovszkij „történeti poétikája” és az elbeszélő irodalom eredetének kérdése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elik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XXXVI.l.37-59. 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yekljudov, Sz.Ju.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82 A kifejezőeszközök rendszerének sajátosságai az irodalom előtti elbeszélő művészetben. I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művészet ősi formá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Budapest, Gondolat. 191-217.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p, V. J.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05 A varázsmese történeti gyökerei. Budapest, L’Harmattan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icoeur, Paul</w:t>
            </w:r>
          </w:p>
          <w:p>
            <w:pPr>
              <w:pStyle w:val="Normal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198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Temps et récit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. Paris, Éd. du Seuil </w:t>
            </w:r>
          </w:p>
          <w:p>
            <w:pPr>
              <w:pStyle w:val="Normal"/>
              <w:spacing w:lineRule="auto" w:line="240"/>
              <w:ind w:left="576" w:firstLine="28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Bíró Béla</w:t>
            </w:r>
          </w:p>
          <w:p>
            <w:pPr>
              <w:pStyle w:val="Normal"/>
              <w:spacing w:lineRule="auto" w:line="240"/>
              <w:ind w:left="576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200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Narratológia.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Scientia Kiadó, Kolozsvár</w:t>
            </w:r>
          </w:p>
          <w:p>
            <w:pPr>
              <w:pStyle w:val="BodyTextIndent2"/>
              <w:spacing w:lineRule="auto" w:line="240"/>
              <w:ind w:left="576" w:firstLine="28"/>
              <w:rPr>
                <w:rFonts w:ascii="Times New Roman" w:hAnsi="Times New Roman" w:cs="Times New Roman"/>
                <w:b/>
                <w:b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Bíró Zoltán</w:t>
            </w:r>
          </w:p>
          <w:p>
            <w:pPr>
              <w:pStyle w:val="Normal"/>
              <w:spacing w:lineRule="auto" w:line="240"/>
              <w:ind w:left="573" w:right="708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1997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Hétköznapi humorvilág.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Csíkszereda. Helyzet Könyvek. 97–140. 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Borneman, John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/1999/ Elbeszélés, genealógia és történeti tudat: a széthulló személyiség. In. Thomka Beáta (szerk.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A kultúra narratívái. Narratívák 3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. /Budapest/ Kijárat. 197–216.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Demény István Pál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199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A Szent László-legenda és Molnár Anna balladája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. Kolozsvár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Faragó József – Ráduly János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1969 A népballadák egy romániai magyar falu köztudatában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Ethnographia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504-513.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Faragó József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1986 Régi magyar népballadák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. Uő. (szerk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): Virágok vetélkedése. Régi magyar  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épballadá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Bukarest. 34-55.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íza Ildikó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8 A magyar tréfás ballad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thnograph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XXXIX.1.11-22.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etyinszkij, E.M.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1 Az epikus költésze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olcloris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. 13-105.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y Ilona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Angyalok munkában. Modern csoda-elbeszélések. </w:t>
            </w:r>
            <w:r>
              <w:rPr>
                <w:rStyle w:val="St"/>
                <w:rFonts w:cs="Times New Roman" w:ascii="Times New Roman" w:hAnsi="Times New Roman"/>
                <w:sz w:val="20"/>
                <w:szCs w:val="20"/>
              </w:rPr>
              <w:t xml:space="preserve">In: Landgraf Ildikó – Nagy Zoltán (szerk.): 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szCs w:val="20"/>
              </w:rPr>
              <w:t>Az elkerülhetetlen. Vallásantropológiai tanulmányok Vargyas Gábor tiszteletére.</w:t>
            </w:r>
            <w:r>
              <w:rPr>
                <w:rStyle w:val="St"/>
                <w:rFonts w:cs="Times New Roman" w:ascii="Times New Roman" w:hAnsi="Times New Roman"/>
                <w:sz w:val="20"/>
                <w:szCs w:val="20"/>
              </w:rPr>
              <w:t xml:space="preserve"> PTE Néprajz – Kulturális Antropológia Tanszék – MTA BTK Néprajztudományi Intézet – L’Harmattan Kiadó – Könyvpont Kiadó [h.n.] 807–826.</w:t>
            </w:r>
          </w:p>
          <w:p>
            <w:pPr>
              <w:pStyle w:val="Normal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Pászka Imre</w:t>
            </w:r>
          </w:p>
          <w:p>
            <w:pPr>
              <w:pStyle w:val="Normal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2007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Narratív történetformák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. Belvedere Kiadó, Szeged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Pléh Csaba</w:t>
            </w:r>
          </w:p>
          <w:p>
            <w:pPr>
              <w:pStyle w:val="Normal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1986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A történetszerkezet és az emlékezeti sémák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udapest, Akadémiai</w:t>
            </w:r>
          </w:p>
          <w:p>
            <w:pPr>
              <w:pStyle w:val="BodyTextIndent2"/>
              <w:spacing w:lineRule="auto" w:line="240"/>
              <w:ind w:left="573" w:firstLine="28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affai Judit</w:t>
            </w:r>
          </w:p>
          <w:p>
            <w:pPr>
              <w:pStyle w:val="BodyTextIndent2"/>
              <w:spacing w:lineRule="auto" w:line="240"/>
              <w:ind w:left="57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2001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A mesélő ember. Szűcs László bácskai parasztember meséi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 Budapest</w:t>
            </w:r>
          </w:p>
          <w:p>
            <w:pPr>
              <w:pStyle w:val="Normal"/>
              <w:spacing w:lineRule="auto" w:line="240"/>
              <w:ind w:left="576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asvári Zoltán</w:t>
            </w:r>
          </w:p>
          <w:p>
            <w:pPr>
              <w:pStyle w:val="Normal"/>
              <w:spacing w:lineRule="auto" w:line="240"/>
              <w:ind w:left="601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006 A hadifogság és lágerévek idejéről szóló visszaemlékezések jellemzőiről. In: Küllős Imola–Vasvári Zoltán (szerk.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Áldozatok. A második világfháborús hadifogolytáborok és a sztálini lágerek folklórjáról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ópai Folklór Intézet – L’Harmattan Könyvkiadó, Budapest. 52–78.</w:t>
            </w:r>
          </w:p>
          <w:p>
            <w:pPr>
              <w:pStyle w:val="Normal"/>
              <w:spacing w:lineRule="auto" w:line="240" w:before="0" w:after="200"/>
              <w:ind w:left="601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morie, uitare, istorie – reconstituirea trecutului</w:t>
            </w:r>
          </w:p>
          <w:p>
            <w:pPr>
              <w:pStyle w:val="Normal"/>
              <w:autoSpaceDE w:val="false"/>
              <w:spacing w:lineRule="auto" w:line="240"/>
              <w:ind w:left="176" w:firstLine="23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ASSMANN, Jan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A kulturális emlékezet. Írás, emlékezés és politikai identitás a korai magaskultúrákban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Atlantisz Könyvkiadó. Budapest, 1999/2004. 15–66, 87–102.</w:t>
            </w:r>
          </w:p>
          <w:p>
            <w:pPr>
              <w:pStyle w:val="Normal"/>
              <w:spacing w:lineRule="auto" w:line="240" w:before="0" w:after="20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WEINRICH, Harald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Léthé. A felejtés művészete és kritikája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Atlantisz Könyvkiadó. Budapest, 2002. 9–23 (áttekinteni), 263–3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: modelare, dezbat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divid si colectivitate: memorialele</w:t>
            </w:r>
          </w:p>
          <w:p>
            <w:pPr>
              <w:pStyle w:val="Normal"/>
              <w:autoSpaceDE w:val="false"/>
              <w:spacing w:lineRule="auto" w:line="240"/>
              <w:ind w:left="176" w:firstLine="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NIEDERMÜLLER Péter: Élettörténet és életrajzi elbeszélés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Ethnographia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XCIX. évf. (1988) 3–4. sz. 376–389.</w:t>
            </w:r>
          </w:p>
          <w:p>
            <w:pPr>
              <w:pStyle w:val="Normal"/>
              <w:autoSpaceDE w:val="false"/>
              <w:spacing w:lineRule="auto" w:line="240"/>
              <w:ind w:left="176" w:firstLine="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MANDELBAUM, David G.: Egy életrajzi tanulmány:Gandhi. In: Küllős Imola (szerk.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Az életrajzi módszer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Documentatio Ethnographica 9. Budapest, 1982. 29–45.</w:t>
            </w:r>
          </w:p>
          <w:p>
            <w:pPr>
              <w:pStyle w:val="Normal"/>
              <w:spacing w:lineRule="auto" w:line="240" w:before="0" w:after="20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TENGELYI László: Élettörténet és önazonosság. In: Uő: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>Élettörténet és sorsesemény.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Atlantisz Könyvkiadó. Budapest, 1998. 13–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: modelare, dezbat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le de sistematizare a naratiunilor: Cataloagele si structurile morfologice</w:t>
            </w:r>
          </w:p>
          <w:p>
            <w:pPr>
              <w:pStyle w:val="Normal"/>
              <w:autoSpaceDE w:val="false"/>
              <w:spacing w:lineRule="auto" w:line="240"/>
              <w:ind w:left="176" w:firstLine="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PROPP, V. J.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A mese morfológiája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Osiris Kiadó. Budapest, 1995/2005.</w:t>
            </w:r>
          </w:p>
          <w:p>
            <w:pPr>
              <w:pStyle w:val="Normal"/>
              <w:autoSpaceDE w:val="false"/>
              <w:spacing w:lineRule="auto" w:line="240"/>
              <w:ind w:left="176" w:firstLine="2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Magyar népmesekatalógus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1–10. Budapest, 1987–1990. (áttekinteni)</w:t>
            </w:r>
          </w:p>
          <w:p>
            <w:pPr>
              <w:pStyle w:val="Normal"/>
              <w:spacing w:lineRule="auto" w:line="240" w:before="0" w:after="20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BIHARI Anna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Magyar hiedelemmonda katalógus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munkálatok a Magyarság Néprajzához 6. MTA Néprajzi Kutatócsoport. Budapest, 1980. (áttekinten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: modelare, dezbat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iografie si identitate</w:t>
            </w:r>
          </w:p>
          <w:p>
            <w:pPr>
              <w:pStyle w:val="Normal"/>
              <w:autoSpaceDE w:val="false"/>
              <w:spacing w:lineRule="auto" w:line="240"/>
              <w:ind w:left="176" w:firstLine="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GYŐRI Klára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Kiszáradt az én örömem zöld fája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Kriterion Könyvkiadó. Bukarest, 1975.</w:t>
            </w:r>
          </w:p>
          <w:p>
            <w:pPr>
              <w:pStyle w:val="Normal"/>
              <w:spacing w:lineRule="auto" w:line="240" w:before="0" w:after="20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KESZEG VILMOS: Az írás és a beszéd konfliktusa. Egy írástudó asszony pere. In: Uő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Homo narrans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Komp-Press Kiadó. Kolozsvár, 2002. 147–17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: modelare, dezbat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xte si contexte</w:t>
            </w:r>
          </w:p>
          <w:p>
            <w:pPr>
              <w:pStyle w:val="Normal"/>
              <w:autoSpaceDE w:val="false"/>
              <w:spacing w:lineRule="auto" w:line="240"/>
              <w:ind w:left="176" w:firstLine="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KESZEG Vilmos: Egy szöveg kontextusa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Korunk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3.f. VII. évf. (1996) 4. sz. 41–46.</w:t>
            </w:r>
          </w:p>
          <w:p>
            <w:pPr>
              <w:pStyle w:val="Normal"/>
              <w:autoSpaceDE w:val="false"/>
              <w:spacing w:lineRule="auto" w:line="240"/>
              <w:ind w:left="176" w:firstLine="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KESZEG Vilmos: Homo narrans. In: Uő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Homo narrans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Komp-Press Kiadó. Kolozsvár, 2002. 5–27.</w:t>
            </w:r>
          </w:p>
          <w:p>
            <w:pPr>
              <w:pStyle w:val="Normal"/>
              <w:spacing w:lineRule="auto" w:line="240" w:before="0" w:after="20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KESZEG Vilmos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 xml:space="preserve">Aranyosszék népköltészete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1. Mentor Könyviadó. Marosvásárhely, 2004. 5–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: modelare, dezbat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firstLine="23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-7. Cercetarea culturii muncitore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: modelare, dezbat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lang w:val="ro-RO"/>
              </w:rPr>
              <w:t>Conţinuturile disciplinei se reflectă în proporţie majoră în programele de studiu din instituţiile de învăţământ de nivel preuniversitar şi universitar (reprezentând principalii angajatori ai absolvenţilor liniei de studiu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Tematica este elaborată pe baza bibliografiei de specialitate în domeni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lang w:val="ro-RO"/>
              </w:rPr>
              <w:t>O parte din elementele componente ale cursului şi ale seminarului au fost prezentate la conferinţe şi prelegeri naţionale şi  internaţional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5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 de răspuns la nivel interactiv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- cunoaștere și înțeleger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stăpânirea, în sens operaţional, a limbajului de specialitat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bilitatea de explicare și de interpre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rezolvarea completă și corectă a cerințel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est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3%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area şi finalizarea unei cercetă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dactarea unei lucră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3%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aşterea literaturii de specialit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articipare la dezbater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. Tes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3%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Cunoaşterea terminologie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Cunoaşterea literaturii de specialit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Redactarea unei baze de d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45" w:hanging="357"/>
              <w:jc w:val="both"/>
              <w:rPr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tudentul trebuie să prezinte temele prevăzu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În cazul absenţelor de la seminarii studentul prezintă conspecte/teme prescri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833"/>
        <w:gridCol w:w="3170"/>
      </w:tblGrid>
      <w:tr>
        <w:trPr>
          <w:trHeight w:val="9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2 martie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160" cy="418465"/>
                  <wp:effectExtent l="0" t="0" r="0" b="0"/>
                  <wp:docPr id="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65250" cy="7772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.04.2024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643890" cy="600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5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lang w:val="hu-HU" w:eastAsia="en-US"/>
                            </w:rPr>
                          </w:pPr>
                          <w:r>
                            <w:rPr>
                              <w:lang w:val="hu-HU" w:eastAsia="en-US"/>
                            </w:rPr>
                            <w:drawing>
                              <wp:inline distT="0" distB="0" distL="0" distR="0">
                                <wp:extent cx="702310" cy="846455"/>
                                <wp:effectExtent l="0" t="0" r="0" b="0"/>
                                <wp:docPr id="5" name="I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2310" cy="846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5933440" cy="1672590"/>
                                <wp:effectExtent l="114935" t="0" r="114935" b="0"/>
                                <wp:docPr id="6" name="Group 5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5933520" cy="1672560"/>
                                          <a:chOff x="0" y="0"/>
                                          <a:chExt cx="5933520" cy="1672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964080" y="867960"/>
                                            <a:ext cx="4840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7f7f7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79600" y="828000"/>
                                            <a:ext cx="1753920" cy="844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en-US" w:bidi="ar-SA"/>
                                                </w:rPr>
                                                <w:t>Facultatea de Litere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en-US" w:bidi="ar-SA"/>
                                                </w:rPr>
                                                <w:t>Str. Horea nr. 3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en-US" w:bidi="ar-SA"/>
                                                </w:rPr>
                                                <w:t>400202, Cluj-Napoca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fr-FR" w:bidi="ar-SA"/>
                                                </w:rPr>
                                                <w:t>Tel.: 0264-53.22.38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spacing w:before="0" w:after="0" w:lineRule="auto" w:line="240"/>
                                                <w:ind w:left="-57" w:right="5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0"/>
                                                  <w:rFonts w:ascii="Palatino Linotype" w:hAnsi="Palatino Linotype" w:eastAsia="Times New Roman" w:cs="Palatino Linotype"/>
                                                  <w:color w:val="auto"/>
                                                  <w:lang w:val="fr-FR" w:bidi="ar-SA"/>
                                                </w:rPr>
                                                <w:t>Fax: 0264-43.23.03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contextualSpacing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pic:pic xmlns:pic="http://schemas.openxmlformats.org/drawingml/2006/picture">
                                        <pic:nvPicPr>
                                          <pic:cNvPr id="0" name="Picture 6" descr="Sigla ubb claudiopolitana_pt antent-01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2315880" cy="1208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inline>
                            </w:drawing>
                          </w:r>
                          <w:bookmarkStart w:id="0" w:name="_Hlk164349860"/>
                          <w:bookmarkStart w:id="1" w:name="_Hlk164349859"/>
                          <w:bookmarkStart w:id="2" w:name="_Hlk164349636"/>
                          <w:bookmarkStart w:id="3" w:name="_Hlk164349635"/>
                          <w:bookmarkStart w:id="4" w:name="_Hlk164349628"/>
                          <w:bookmarkStart w:id="5" w:name="_Hlk164349627"/>
                          <w:bookmarkStart w:id="6" w:name="_Hlk164349620"/>
                          <w:bookmarkStart w:id="7" w:name="_Hlk164349619"/>
                          <w:bookmarkStart w:id="8" w:name="_Hlk164346895"/>
                          <w:bookmarkStart w:id="9" w:name="_Hlk164346894"/>
                          <w:bookmarkStart w:id="10" w:name="_Hlk164346886"/>
                          <w:bookmarkStart w:id="11" w:name="_Hlk164346885"/>
                          <w:bookmarkStart w:id="12" w:name="_Hlk164346879"/>
                          <w:bookmarkStart w:id="13" w:name="_Hlk164346878"/>
                          <w:bookmarkStart w:id="14" w:name="_Hlk164343154"/>
                          <w:bookmarkStart w:id="15" w:name="_Hlk164343153"/>
                          <w:bookmarkStart w:id="16" w:name="_Hlk164343149"/>
                          <w:bookmarkStart w:id="17" w:name="_Hlk164343148"/>
                          <w:bookmarkStart w:id="18" w:name="_Hlk164343143"/>
                          <w:bookmarkStart w:id="19" w:name="_Hlk164343142"/>
                          <w:bookmarkStart w:id="20" w:name="_Hlk164342918"/>
                          <w:bookmarkStart w:id="21" w:name="_Hlk164342917"/>
                          <w:bookmarkStart w:id="22" w:name="_Hlk164342913"/>
                          <w:bookmarkStart w:id="23" w:name="_Hlk164342912"/>
                          <w:bookmarkStart w:id="24" w:name="_Hlk164342908"/>
                          <w:bookmarkStart w:id="25" w:name="_Hlk164342907"/>
                          <w:bookmarkStart w:id="26" w:name="_Hlk164349860"/>
                          <w:bookmarkStart w:id="27" w:name="_Hlk164349859"/>
                          <w:bookmarkStart w:id="28" w:name="_Hlk164349636"/>
                          <w:bookmarkStart w:id="29" w:name="_Hlk164349635"/>
                          <w:bookmarkStart w:id="30" w:name="_Hlk164349628"/>
                          <w:bookmarkStart w:id="31" w:name="_Hlk164349627"/>
                          <w:bookmarkStart w:id="32" w:name="_Hlk164349620"/>
                          <w:bookmarkStart w:id="33" w:name="_Hlk164349619"/>
                          <w:bookmarkStart w:id="34" w:name="_Hlk164346895"/>
                          <w:bookmarkStart w:id="35" w:name="_Hlk164346894"/>
                          <w:bookmarkStart w:id="36" w:name="_Hlk164346886"/>
                          <w:bookmarkStart w:id="37" w:name="_Hlk164346885"/>
                          <w:bookmarkStart w:id="38" w:name="_Hlk164346879"/>
                          <w:bookmarkStart w:id="39" w:name="_Hlk164346878"/>
                          <w:bookmarkStart w:id="40" w:name="_Hlk164343154"/>
                          <w:bookmarkStart w:id="41" w:name="_Hlk164343153"/>
                          <w:bookmarkStart w:id="42" w:name="_Hlk164343149"/>
                          <w:bookmarkStart w:id="43" w:name="_Hlk164343148"/>
                          <w:bookmarkStart w:id="44" w:name="_Hlk164343143"/>
                          <w:bookmarkStart w:id="45" w:name="_Hlk164343142"/>
                          <w:bookmarkStart w:id="46" w:name="_Hlk164342918"/>
                          <w:bookmarkStart w:id="47" w:name="_Hlk164342917"/>
                          <w:bookmarkStart w:id="48" w:name="_Hlk164342913"/>
                          <w:bookmarkStart w:id="49" w:name="_Hlk164342912"/>
                          <w:bookmarkStart w:id="50" w:name="_Hlk164342908"/>
                          <w:bookmarkStart w:id="51" w:name="_Hlk164342907"/>
                          <w:bookmarkEnd w:id="26"/>
                          <w:bookmarkEnd w:id="27"/>
                          <w:bookmarkEnd w:id="28"/>
                          <w:bookmarkEnd w:id="29"/>
                          <w:bookmarkEnd w:id="30"/>
                          <w:bookmarkEnd w:id="31"/>
                          <w:bookmarkEnd w:id="32"/>
                          <w:bookmarkEnd w:id="33"/>
                          <w:bookmarkEnd w:id="34"/>
                          <w:bookmarkEnd w:id="35"/>
                          <w:bookmarkEnd w:id="36"/>
                          <w:bookmarkEnd w:id="37"/>
                          <w:bookmarkEnd w:id="38"/>
                          <w:bookmarkEnd w:id="39"/>
                          <w:bookmarkEnd w:id="40"/>
                          <w:bookmarkEnd w:id="41"/>
                          <w:bookmarkEnd w:id="42"/>
                          <w:bookmarkEnd w:id="43"/>
                          <w:bookmarkEnd w:id="44"/>
                          <w:bookmarkEnd w:id="45"/>
                          <w:bookmarkEnd w:id="46"/>
                          <w:bookmarkEnd w:id="47"/>
                          <w:bookmarkEnd w:id="48"/>
                          <w:bookmarkEnd w:id="49"/>
                          <w:bookmarkEnd w:id="50"/>
                          <w:bookmarkEnd w:id="51"/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</w:r>
                          <w:bookmarkStart w:id="52" w:name="_Hlk164349860"/>
                          <w:bookmarkStart w:id="53" w:name="_Hlk164349859"/>
                          <w:bookmarkStart w:id="54" w:name="_Hlk164349636"/>
                          <w:bookmarkStart w:id="55" w:name="_Hlk164349635"/>
                          <w:bookmarkStart w:id="56" w:name="_Hlk164349628"/>
                          <w:bookmarkStart w:id="57" w:name="_Hlk164349627"/>
                          <w:bookmarkStart w:id="58" w:name="_Hlk164349620"/>
                          <w:bookmarkStart w:id="59" w:name="_Hlk164349619"/>
                          <w:bookmarkStart w:id="60" w:name="_Hlk164346895"/>
                          <w:bookmarkStart w:id="61" w:name="_Hlk164346894"/>
                          <w:bookmarkStart w:id="62" w:name="_Hlk164346886"/>
                          <w:bookmarkStart w:id="63" w:name="_Hlk164346885"/>
                          <w:bookmarkStart w:id="64" w:name="_Hlk164346879"/>
                          <w:bookmarkStart w:id="65" w:name="_Hlk164346878"/>
                          <w:bookmarkStart w:id="66" w:name="_Hlk164343154"/>
                          <w:bookmarkStart w:id="67" w:name="_Hlk164343153"/>
                          <w:bookmarkStart w:id="68" w:name="_Hlk164343149"/>
                          <w:bookmarkStart w:id="69" w:name="_Hlk164343148"/>
                          <w:bookmarkStart w:id="70" w:name="_Hlk164343143"/>
                          <w:bookmarkStart w:id="71" w:name="_Hlk164343142"/>
                          <w:bookmarkStart w:id="72" w:name="_Hlk164342918"/>
                          <w:bookmarkStart w:id="73" w:name="_Hlk164342917"/>
                          <w:bookmarkStart w:id="74" w:name="_Hlk164342913"/>
                          <w:bookmarkStart w:id="75" w:name="_Hlk164342912"/>
                          <w:bookmarkStart w:id="76" w:name="_Hlk164342908"/>
                          <w:bookmarkStart w:id="77" w:name="_Hlk164342907"/>
                          <w:bookmarkStart w:id="78" w:name="_Hlk164349860"/>
                          <w:bookmarkStart w:id="79" w:name="_Hlk164349859"/>
                          <w:bookmarkStart w:id="80" w:name="_Hlk164349636"/>
                          <w:bookmarkStart w:id="81" w:name="_Hlk164349635"/>
                          <w:bookmarkStart w:id="82" w:name="_Hlk164349628"/>
                          <w:bookmarkStart w:id="83" w:name="_Hlk164349627"/>
                          <w:bookmarkStart w:id="84" w:name="_Hlk164349620"/>
                          <w:bookmarkStart w:id="85" w:name="_Hlk164349619"/>
                          <w:bookmarkStart w:id="86" w:name="_Hlk164346895"/>
                          <w:bookmarkStart w:id="87" w:name="_Hlk164346894"/>
                          <w:bookmarkStart w:id="88" w:name="_Hlk164346886"/>
                          <w:bookmarkStart w:id="89" w:name="_Hlk164346885"/>
                          <w:bookmarkStart w:id="90" w:name="_Hlk164346879"/>
                          <w:bookmarkStart w:id="91" w:name="_Hlk164346878"/>
                          <w:bookmarkStart w:id="92" w:name="_Hlk164343154"/>
                          <w:bookmarkStart w:id="93" w:name="_Hlk164343153"/>
                          <w:bookmarkStart w:id="94" w:name="_Hlk164343149"/>
                          <w:bookmarkStart w:id="95" w:name="_Hlk164343148"/>
                          <w:bookmarkStart w:id="96" w:name="_Hlk164343143"/>
                          <w:bookmarkStart w:id="97" w:name="_Hlk164343142"/>
                          <w:bookmarkStart w:id="98" w:name="_Hlk164342918"/>
                          <w:bookmarkStart w:id="99" w:name="_Hlk164342917"/>
                          <w:bookmarkStart w:id="100" w:name="_Hlk164342913"/>
                          <w:bookmarkStart w:id="101" w:name="_Hlk164342912"/>
                          <w:bookmarkStart w:id="102" w:name="_Hlk164342908"/>
                          <w:bookmarkStart w:id="103" w:name="_Hlk164342907"/>
                          <w:bookmarkEnd w:id="78"/>
                          <w:bookmarkEnd w:id="79"/>
                          <w:bookmarkEnd w:id="80"/>
                          <w:bookmarkEnd w:id="81"/>
                          <w:bookmarkEnd w:id="82"/>
                          <w:bookmarkEnd w:id="83"/>
                          <w:bookmarkEnd w:id="84"/>
                          <w:bookmarkEnd w:id="85"/>
                          <w:bookmarkEnd w:id="86"/>
                          <w:bookmarkEnd w:id="87"/>
                          <w:bookmarkEnd w:id="88"/>
                          <w:bookmarkEnd w:id="89"/>
                          <w:bookmarkEnd w:id="90"/>
                          <w:bookmarkEnd w:id="91"/>
                          <w:bookmarkEnd w:id="92"/>
                          <w:bookmarkEnd w:id="93"/>
                          <w:bookmarkEnd w:id="94"/>
                          <w:bookmarkEnd w:id="95"/>
                          <w:bookmarkEnd w:id="96"/>
                          <w:bookmarkEnd w:id="97"/>
                          <w:bookmarkEnd w:id="98"/>
                          <w:bookmarkEnd w:id="99"/>
                          <w:bookmarkEnd w:id="100"/>
                          <w:bookmarkEnd w:id="101"/>
                          <w:bookmarkEnd w:id="102"/>
                          <w:bookmarkEnd w:id="103"/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lang w:val="hu-HU" w:eastAsia="en-US"/>
                      </w:rPr>
                    </w:pPr>
                    <w:r>
                      <w:rPr>
                        <w:lang w:val="hu-HU" w:eastAsia="en-US"/>
                      </w:rPr>
                      <w:drawing>
                        <wp:inline distT="0" distB="0" distL="0" distR="0">
                          <wp:extent cx="702310" cy="846455"/>
                          <wp:effectExtent l="0" t="0" r="0" b="0"/>
                          <wp:docPr id="7" name="I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2310" cy="846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group id="shape_0" alt="Group 5" style="position:absolute;margin-left:14.4pt;margin-top:7.7pt;width:467.2pt;height:131.7pt" coordorigin="288,154" coordsize="9344,2634">
                          <v:line id="shape_0" from="1806,1521" to="9428,1528" ID="Straight Connector 3" stroked="t" o:allowincell="f" style="position:absolute;flip:x;mso-position-horizontal:center;mso-position-horizontal-relative:margin;mso-position-vertical-relative:page">
                            <v:stroke color="#7f7f7f" weight="9360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6870;top:1458;width:2761;height:1329;mso-wrap-style:square;v-text-anchor:top;mso-position-horizontal:center;mso-position-horizontal-relative:margin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Facultatea de Lite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Str. Horea nr. 3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400202, Cluj-Napoc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fr-FR" w:bidi="ar-SA"/>
                                    </w:rPr>
                                    <w:t>Tel.: 0264-53.22.38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fr-FR" w:bidi="ar-SA"/>
                                    </w:rPr>
                                    <w:t>Fax: 0264-43.23.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Picture 6" stroked="f" o:allowincell="f" style="position:absolute;left:288;top:154;width:3646;height:1902;mso-wrap-style:none;v-text-anchor:middle;mso-position-horizontal:center;mso-position-horizontal-relative:margin;mso-position-vertical-relative:page" type="_x0000_t75">
                            <v:imagedata r:id="rId4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  <w:bookmarkStart w:id="104" w:name="_Hlk164349860"/>
                    <w:bookmarkStart w:id="105" w:name="_Hlk164349859"/>
                    <w:bookmarkStart w:id="106" w:name="_Hlk164349636"/>
                    <w:bookmarkStart w:id="107" w:name="_Hlk164349635"/>
                    <w:bookmarkStart w:id="108" w:name="_Hlk164349628"/>
                    <w:bookmarkStart w:id="109" w:name="_Hlk164349627"/>
                    <w:bookmarkStart w:id="110" w:name="_Hlk164349620"/>
                    <w:bookmarkStart w:id="111" w:name="_Hlk164349619"/>
                    <w:bookmarkStart w:id="112" w:name="_Hlk164346895"/>
                    <w:bookmarkStart w:id="113" w:name="_Hlk164346894"/>
                    <w:bookmarkStart w:id="114" w:name="_Hlk164346886"/>
                    <w:bookmarkStart w:id="115" w:name="_Hlk164346885"/>
                    <w:bookmarkStart w:id="116" w:name="_Hlk164346879"/>
                    <w:bookmarkStart w:id="117" w:name="_Hlk164346878"/>
                    <w:bookmarkStart w:id="118" w:name="_Hlk164343154"/>
                    <w:bookmarkStart w:id="119" w:name="_Hlk164343153"/>
                    <w:bookmarkStart w:id="120" w:name="_Hlk164343149"/>
                    <w:bookmarkStart w:id="121" w:name="_Hlk164343148"/>
                    <w:bookmarkStart w:id="122" w:name="_Hlk164343143"/>
                    <w:bookmarkStart w:id="123" w:name="_Hlk164343142"/>
                    <w:bookmarkStart w:id="124" w:name="_Hlk164342918"/>
                    <w:bookmarkStart w:id="125" w:name="_Hlk164342917"/>
                    <w:bookmarkStart w:id="126" w:name="_Hlk164342913"/>
                    <w:bookmarkStart w:id="127" w:name="_Hlk164342912"/>
                    <w:bookmarkStart w:id="128" w:name="_Hlk164342908"/>
                    <w:bookmarkStart w:id="129" w:name="_Hlk164342907"/>
                    <w:bookmarkStart w:id="130" w:name="_Hlk164349860"/>
                    <w:bookmarkStart w:id="131" w:name="_Hlk164349859"/>
                    <w:bookmarkStart w:id="132" w:name="_Hlk164349636"/>
                    <w:bookmarkStart w:id="133" w:name="_Hlk164349635"/>
                    <w:bookmarkStart w:id="134" w:name="_Hlk164349628"/>
                    <w:bookmarkStart w:id="135" w:name="_Hlk164349627"/>
                    <w:bookmarkStart w:id="136" w:name="_Hlk164349620"/>
                    <w:bookmarkStart w:id="137" w:name="_Hlk164349619"/>
                    <w:bookmarkStart w:id="138" w:name="_Hlk164346895"/>
                    <w:bookmarkStart w:id="139" w:name="_Hlk164346894"/>
                    <w:bookmarkStart w:id="140" w:name="_Hlk164346886"/>
                    <w:bookmarkStart w:id="141" w:name="_Hlk164346885"/>
                    <w:bookmarkStart w:id="142" w:name="_Hlk164346879"/>
                    <w:bookmarkStart w:id="143" w:name="_Hlk164346878"/>
                    <w:bookmarkStart w:id="144" w:name="_Hlk164343154"/>
                    <w:bookmarkStart w:id="145" w:name="_Hlk164343153"/>
                    <w:bookmarkStart w:id="146" w:name="_Hlk164343149"/>
                    <w:bookmarkStart w:id="147" w:name="_Hlk164343148"/>
                    <w:bookmarkStart w:id="148" w:name="_Hlk164343143"/>
                    <w:bookmarkStart w:id="149" w:name="_Hlk164343142"/>
                    <w:bookmarkStart w:id="150" w:name="_Hlk164342918"/>
                    <w:bookmarkStart w:id="151" w:name="_Hlk164342917"/>
                    <w:bookmarkStart w:id="152" w:name="_Hlk164342913"/>
                    <w:bookmarkStart w:id="153" w:name="_Hlk164342912"/>
                    <w:bookmarkStart w:id="154" w:name="_Hlk164342908"/>
                    <w:bookmarkStart w:id="155" w:name="_Hlk164342907"/>
                    <w:bookmarkEnd w:id="130"/>
                    <w:bookmarkEnd w:id="131"/>
                    <w:bookmarkEnd w:id="132"/>
                    <w:bookmarkEnd w:id="133"/>
                    <w:bookmarkEnd w:id="134"/>
                    <w:bookmarkEnd w:id="135"/>
                    <w:bookmarkEnd w:id="136"/>
                    <w:bookmarkEnd w:id="137"/>
                    <w:bookmarkEnd w:id="138"/>
                    <w:bookmarkEnd w:id="139"/>
                    <w:bookmarkEnd w:id="140"/>
                    <w:bookmarkEnd w:id="141"/>
                    <w:bookmarkEnd w:id="142"/>
                    <w:bookmarkEnd w:id="143"/>
                    <w:bookmarkEnd w:id="144"/>
                    <w:bookmarkEnd w:id="145"/>
                    <w:bookmarkEnd w:id="146"/>
                    <w:bookmarkEnd w:id="147"/>
                    <w:bookmarkEnd w:id="148"/>
                    <w:bookmarkEnd w:id="149"/>
                    <w:bookmarkEnd w:id="150"/>
                    <w:bookmarkEnd w:id="151"/>
                    <w:bookmarkEnd w:id="152"/>
                    <w:bookmarkEnd w:id="153"/>
                    <w:bookmarkEnd w:id="154"/>
                    <w:bookmarkEnd w:id="155"/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</w:r>
                    <w:bookmarkStart w:id="156" w:name="_Hlk164349860"/>
                    <w:bookmarkStart w:id="157" w:name="_Hlk164349859"/>
                    <w:bookmarkStart w:id="158" w:name="_Hlk164349636"/>
                    <w:bookmarkStart w:id="159" w:name="_Hlk164349635"/>
                    <w:bookmarkStart w:id="160" w:name="_Hlk164349628"/>
                    <w:bookmarkStart w:id="161" w:name="_Hlk164349627"/>
                    <w:bookmarkStart w:id="162" w:name="_Hlk164349620"/>
                    <w:bookmarkStart w:id="163" w:name="_Hlk164349619"/>
                    <w:bookmarkStart w:id="164" w:name="_Hlk164346895"/>
                    <w:bookmarkStart w:id="165" w:name="_Hlk164346894"/>
                    <w:bookmarkStart w:id="166" w:name="_Hlk164346886"/>
                    <w:bookmarkStart w:id="167" w:name="_Hlk164346885"/>
                    <w:bookmarkStart w:id="168" w:name="_Hlk164346879"/>
                    <w:bookmarkStart w:id="169" w:name="_Hlk164346878"/>
                    <w:bookmarkStart w:id="170" w:name="_Hlk164343154"/>
                    <w:bookmarkStart w:id="171" w:name="_Hlk164343153"/>
                    <w:bookmarkStart w:id="172" w:name="_Hlk164343149"/>
                    <w:bookmarkStart w:id="173" w:name="_Hlk164343148"/>
                    <w:bookmarkStart w:id="174" w:name="_Hlk164343143"/>
                    <w:bookmarkStart w:id="175" w:name="_Hlk164343142"/>
                    <w:bookmarkStart w:id="176" w:name="_Hlk164342918"/>
                    <w:bookmarkStart w:id="177" w:name="_Hlk164342917"/>
                    <w:bookmarkStart w:id="178" w:name="_Hlk164342913"/>
                    <w:bookmarkStart w:id="179" w:name="_Hlk164342912"/>
                    <w:bookmarkStart w:id="180" w:name="_Hlk164342908"/>
                    <w:bookmarkStart w:id="181" w:name="_Hlk164342907"/>
                    <w:bookmarkStart w:id="182" w:name="_Hlk164349860"/>
                    <w:bookmarkStart w:id="183" w:name="_Hlk164349859"/>
                    <w:bookmarkStart w:id="184" w:name="_Hlk164349636"/>
                    <w:bookmarkStart w:id="185" w:name="_Hlk164349635"/>
                    <w:bookmarkStart w:id="186" w:name="_Hlk164349628"/>
                    <w:bookmarkStart w:id="187" w:name="_Hlk164349627"/>
                    <w:bookmarkStart w:id="188" w:name="_Hlk164349620"/>
                    <w:bookmarkStart w:id="189" w:name="_Hlk164349619"/>
                    <w:bookmarkStart w:id="190" w:name="_Hlk164346895"/>
                    <w:bookmarkStart w:id="191" w:name="_Hlk164346894"/>
                    <w:bookmarkStart w:id="192" w:name="_Hlk164346886"/>
                    <w:bookmarkStart w:id="193" w:name="_Hlk164346885"/>
                    <w:bookmarkStart w:id="194" w:name="_Hlk164346879"/>
                    <w:bookmarkStart w:id="195" w:name="_Hlk164346878"/>
                    <w:bookmarkStart w:id="196" w:name="_Hlk164343154"/>
                    <w:bookmarkStart w:id="197" w:name="_Hlk164343153"/>
                    <w:bookmarkStart w:id="198" w:name="_Hlk164343149"/>
                    <w:bookmarkStart w:id="199" w:name="_Hlk164343148"/>
                    <w:bookmarkStart w:id="200" w:name="_Hlk164343143"/>
                    <w:bookmarkStart w:id="201" w:name="_Hlk164343142"/>
                    <w:bookmarkStart w:id="202" w:name="_Hlk164342918"/>
                    <w:bookmarkStart w:id="203" w:name="_Hlk164342917"/>
                    <w:bookmarkStart w:id="204" w:name="_Hlk164342913"/>
                    <w:bookmarkStart w:id="205" w:name="_Hlk164342912"/>
                    <w:bookmarkStart w:id="206" w:name="_Hlk164342908"/>
                    <w:bookmarkStart w:id="207" w:name="_Hlk164342907"/>
                    <w:bookmarkEnd w:id="182"/>
                    <w:bookmarkEnd w:id="183"/>
                    <w:bookmarkEnd w:id="184"/>
                    <w:bookmarkEnd w:id="185"/>
                    <w:bookmarkEnd w:id="186"/>
                    <w:bookmarkEnd w:id="187"/>
                    <w:bookmarkEnd w:id="188"/>
                    <w:bookmarkEnd w:id="189"/>
                    <w:bookmarkEnd w:id="190"/>
                    <w:bookmarkEnd w:id="191"/>
                    <w:bookmarkEnd w:id="192"/>
                    <w:bookmarkEnd w:id="193"/>
                    <w:bookmarkEnd w:id="194"/>
                    <w:bookmarkEnd w:id="195"/>
                    <w:bookmarkEnd w:id="196"/>
                    <w:bookmarkEnd w:id="197"/>
                    <w:bookmarkEnd w:id="198"/>
                    <w:bookmarkEnd w:id="199"/>
                    <w:bookmarkEnd w:id="200"/>
                    <w:bookmarkEnd w:id="201"/>
                    <w:bookmarkEnd w:id="202"/>
                    <w:bookmarkEnd w:id="203"/>
                    <w:bookmarkEnd w:id="204"/>
                    <w:bookmarkEnd w:id="205"/>
                    <w:bookmarkEnd w:id="206"/>
                    <w:bookmarkEnd w:id="207"/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11:00Z</dcterms:created>
  <dc:creator>Admin</dc:creator>
  <dc:description/>
  <cp:keywords/>
  <dc:language>en-US</dc:language>
  <cp:lastModifiedBy>ALIZ LAKATOS</cp:lastModifiedBy>
  <cp:lastPrinted>2018-04-24T09:05:00Z</cp:lastPrinted>
  <dcterms:modified xsi:type="dcterms:W3CDTF">2024-04-19T08:48:00Z</dcterms:modified>
  <cp:revision>10</cp:revision>
  <dc:subject/>
  <dc:title/>
</cp:coreProperties>
</file>