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literatură maghia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ă ș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teratură universală și comparată B (în limba maghiară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LT5214 TRADUCERE ȘI LITERATURĂ COMPARATĂ (în limba maghiară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Jankó Szép Yvette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Jankó Szép Yvette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.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</w:t>
      </w:r>
      <w:r>
        <w:rPr/>
        <w:t>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 w:eastAsia="en-US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 w:eastAsia="en-US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 w:eastAsia="en-US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7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9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șterea unor limbi străine (engleză, franceză, finlandeză) la nivel avansa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curs/seminar, xeroxuri, fotocopii, cărţi, laptop,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Sală de curs/seminar, fotocopii, cărţi, videoproiector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ptop,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6. Competenţe speci</w:t>
      </w:r>
      <w:r>
        <w:rPr/>
        <w:t>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5.2. Evaluarea corectitudinii gramaticale a unui text oral sau scris de dificultate medie, identificarea abaterilor grave de la sistemul de norme gramaticale si lexicale ale limbii B s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rectarea lor, inclusiv prin implicarea de instrumente auxiliar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6.6 Realizarea analizei unui text literar de complexitate medie în limba B, utilizând concepte și termeni de bază din teoria literară și sintetizând literatura secundară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ab/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1 Utilizarea componentelor domeniului limbi şi literaturii în deplină concordanţă cu etica profesional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2 Relaţionarea în echipă; comunicarea interpersonală şi asumarea de roluri specific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3 Organizarea unui proiect individual de formare continuă; îndeplinirea obiectivelor de formare prin activități de informare, prin proiecte în echipă și prin participarea la programe instituționale de dezvoltare personală si profes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a acest curs, seminar se face o introducere în teoria si istoria traducerilor literare in lb. maghiară, precum și o formare a competențelor de traducător literar-artisti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 urmărește crearea unui stil propriu de traducător al studenților, însușirea experienței de traducă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 Curs introductiv: noțiuni de teoria traducerii. Modalități de transpunere lingvistic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. Brainstorming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.Tradiția traducerilor în limba maghiară I. (Text și interpretare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. Lectură anticipativ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ţii ale studentului: citirea şi traducerea textelor aduse de profesor pentru cursul respectiv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3. Tradiția traducerilor în limba maghiară II. (Corectitudinea textuală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ctură anticipativ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ţii ale studentului: citirea şi traducerea textelor aduse de profesor pentru cursul respectiv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4. Tradiția traducerilor în limba maghiară II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(Interpretarea socio-cultural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ctură anticipativ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ţii ale studentului: citirea şi traducerea textelor aduse de profesor pentru cursul respectiv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 Opera traducătorilor jurnalului literar Nyug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ctură anticipativ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ţii ale studentului: citirea şi traducerea textelor aduse de profesor pentru cursul respectiv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6. Traducerea si retraducerea textelor literar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. Lectură anticipativ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ţii ale studentului: citirea şi traducerea textelor aduse de profesor pentru cursul respectiv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 Rolul traducerii în comunicarea interetn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ctură anticipativ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ţii ale studentului: citirea şi traducerea textelor aduse de profesor pentru cursul respectiv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Bibliograf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Jeney Éva (szerk.) Szó és betü szerint a világ.Bp., Balassi Kiadó, 20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N. Tóth Anikó (szerk.) Irodalom és fordítás. </w:t>
            </w: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Nyitra, Konstantin Filozófus Egy. Közép-európai Tanulmányok Kara ; 20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Bárczi Zsófia, Vančoné Kremmer Ildikó (szerk.) Fordítás - nyelv - irodalom - társadalom : nyelvészeti és irodalmi tanulmányok a fordításról, Nyitra : Konstantin Filozófus Egy. Közép-európai Tanulmányok Kara ; 2008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Jeney Éva, Józan Ildikó (szerk): Nyelvi álarcok: tizenhárman a fordításról. Bp., Balassi Kiadó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Jeney Éva, Józan Ildikó, Hajdu Péter (szerk) Kettős megvilágítás : fordításelméleti írások Szent Jeromostól a 20. század végéig, Bp., Balassi Kiadó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Steiner, George: Bábel után: nyelv és fordítás. Bp., Corvina, 2oo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 xml:space="preserve">Kappanyos András: Bajuszbögre. Lefordítatlan. Műfordítás, adaptáció, kulturális transzfe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lassi Kiadó, 20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bás Mária: Régi idők tanúja. Holmi, 2007/6. 755-758.</w:t>
            </w:r>
          </w:p>
          <w:p>
            <w:pPr>
              <w:pStyle w:val="Biblio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Józan István et al. (szerk.) Kettős megvilágítás. Fordításelméleti írások Szent Jeromostól a 20 század végéig. Budapest, Balassi Kiadó, 2007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Introducere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în tematica 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gerea subiectelor de seminar. ”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rcina [imposibilă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traducătorulu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versaţie, lectura şi analiza textelor, exerciții de traduce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gaţii ale studentului: citirea şi traducerea textelor primite la seminar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Traducerea textelor lirice. Fețele fidelităț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tarea proiectului de cercetare, exerciții de traducere, conversaţi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gaţii ale studentului: lectura anticipativă a unor texte teoretice, prezentare proiect individual de cercetare, participare activ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Traducerea și retraducerea textelor epic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tarea proiectului de cercetare, exerciții de traducere, conversaţi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gaţii ale studentului: lectura anticipativă a unor texte teoretice, prezentare proiect individual de cercetare, participare activ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Proză în traduce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tarea proiectului de cercetare, exerciții de traducere, conversaţi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gaţii ale studentului: lectura anticipativă a unor texte teoretice, prezentare proiect individual de cercetare, participare activ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5. </w:t>
            </w:r>
            <w:r>
              <w:rPr>
                <w:sz w:val="20"/>
                <w:szCs w:val="20"/>
                <w:lang w:eastAsia="en-US"/>
              </w:rPr>
              <w:t>Traducerea dramelor și ale textelor de teatru</w:t>
            </w:r>
            <w:r>
              <w:rPr>
                <w:sz w:val="20"/>
                <w:szCs w:val="20"/>
                <w:lang w:val="ro-RO" w:eastAsia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tarea proiectului de cercetare, exerciții de traducere, conversaţi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gaţii ale studentului: lectura anticipativă a unor texte teoretice, prezentare proiect individual de cercetare, participare activ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6. Traducere și ”trădare” în literatura pentru cop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tarea proiectului de cercetare, exerciții de traducere, conversaţi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gaţii ale studentului: lectura anticipativă a unor texte teoretice, prezentare proiect individual de cercetare, participare activ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Traducere la marginea literarului (film, scenariu, bande desenate, reclame etc.). Lectorarea traducerilor – supratraducere sau deconstruire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tarea proiectului de cercetare, exerciții de traducere, conversaţi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gaţii ale studentului: lectura anticipativă a unor texte teoretice, prezentare proiect individual de cercetare, participare activă.</w:t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njamin, Walter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 műfordító felada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A szirének hallgatása, Osiris, Budapest, 2001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 Man, Paul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alter Benjami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műfordító feladat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című írásáró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Átváltozások 1994/2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 xml:space="preserve">Steiner, Georg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AT"/>
              </w:rPr>
              <w:t>Bábel után. Nyelv és fordítás</w:t>
            </w: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. Bp., Corvina,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ibliografie opțională</w:t>
            </w: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AT"/>
              </w:rPr>
              <w:t>Műfordítók műhelyében</w:t>
            </w: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 xml:space="preserve"> rovat a Fordítástudomány című folyóiratb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 xml:space="preserve">Albert Sándo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AT"/>
              </w:rPr>
              <w:t>A fordíthatóság és fordíthatatlanság határán</w:t>
            </w: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 xml:space="preserve"> In Fordítástudomány 7/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ele Bálin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magyar Shakespeare-fordítás történe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Fordítástudomány 8/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ándor Judi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aptáció és újrafordítá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Fordítástudomány 9/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sztai-Varga Ildikó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űfordítók mint kulturális brókerek. Egy terminus útja a kultúrakutatástól a műfordítási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Fordítástudomány 10/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udy King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 fordítás elmélete és gyakorl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cholastica, Budapest, 199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rga P. Ildikó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iisi szarvasától a csodaszarvasig. A kalevala magyar fordítás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ME, Kolozsvár, 2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 fordítás mint kulturális prax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zerk. Kálmán C. György, Orbán Jolán), Jelenkor, Pécs, 20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 xml:space="preserve">Ingo, Run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i-FI"/>
              </w:rPr>
              <w:t>Lähtökielestä kohdekieleen</w:t>
            </w: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, Juva, Helsinki, 19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fi-F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 xml:space="preserve">Riitta Oittine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i-FI"/>
              </w:rPr>
              <w:t>Kääntäjän karnevaali</w:t>
            </w: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, Tampere University Press, 1995.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În conformitate cu standardele ARACIS, departamentul are o colaborare continuă cu reprezentanții mediului socio-economic și profesional, mai ales cu Inspectoratul Şcolar Judeţean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5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șterea bibliografiei de specialitate și a tematicii prezentate la cur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unui proiect individual (traducere 3-5 pg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 scris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/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unui proiect individual de cercetare pe o temă la alege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Jurnal de traducător (4-5 pag.) legat de traducerea unui text liter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erificare pe parcu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. Studentul trebuie să aibă notă de trecere (5) la curs și seminar ca să promoveze disciplin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) Cunoașterea temeinică a bibliografiei de speciali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) Prezenț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3.04.20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drawing>
                <wp:inline distT="0" distB="0" distL="0" distR="0">
                  <wp:extent cx="1252220" cy="443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drawing>
                <wp:inline distT="0" distB="0" distL="0" distR="0">
                  <wp:extent cx="1252220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.04.2024.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en-US"/>
              </w:rPr>
              <w:drawing>
                <wp:inline distT="0" distB="0" distL="0" distR="0">
                  <wp:extent cx="695960" cy="6540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5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lang w:val="hu-HU" w:eastAsia="en-US"/>
                            </w:rPr>
                          </w:pPr>
                          <w:r>
                            <w:rPr>
                              <w:lang w:val="hu-HU" w:eastAsia="en-US"/>
                            </w:rPr>
                            <w:drawing>
                              <wp:inline distT="0" distB="0" distL="0" distR="0">
                                <wp:extent cx="702310" cy="846455"/>
                                <wp:effectExtent l="0" t="0" r="0" b="0"/>
                                <wp:docPr id="5" name="I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2310" cy="846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5933440" cy="1672590"/>
                                <wp:effectExtent l="114935" t="0" r="114935" b="0"/>
                                <wp:docPr id="6" name="Group 5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5933520" cy="1672560"/>
                                          <a:chOff x="0" y="0"/>
                                          <a:chExt cx="5933520" cy="1672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964080" y="867960"/>
                                            <a:ext cx="4840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79600" y="828000"/>
                                            <a:ext cx="1753920" cy="844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en-US" w:bidi="ar-SA"/>
                                                </w:rPr>
                                                <w:t>Facultatea de Litere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en-US" w:bidi="ar-SA"/>
                                                </w:rPr>
                                                <w:t>Str. Horea nr. 3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en-US" w:bidi="ar-SA"/>
                                                </w:rPr>
                                                <w:t>400202, Cluj-Napoca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fr-FR" w:bidi="ar-SA"/>
                                                </w:rPr>
                                                <w:t>Tel.: 0264-53.22.38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fr-FR" w:bidi="ar-SA"/>
                                                </w:rPr>
                                                <w:t>Fax: 0264-43.23.03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contextualSpacing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pic:pic xmlns:pic="http://schemas.openxmlformats.org/drawingml/2006/picture">
                                        <pic:nvPicPr>
                                          <pic:cNvPr id="0" name="Picture 6" descr="Sigla ubb claudiopolitana_pt antent-01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2315880" cy="1208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inline>
                            </w:drawing>
                          </w:r>
                          <w:bookmarkStart w:id="0" w:name="_Hlk164349860"/>
                          <w:bookmarkStart w:id="1" w:name="_Hlk164349859"/>
                          <w:bookmarkStart w:id="2" w:name="_Hlk164349636"/>
                          <w:bookmarkStart w:id="3" w:name="_Hlk164349635"/>
                          <w:bookmarkStart w:id="4" w:name="_Hlk164349628"/>
                          <w:bookmarkStart w:id="5" w:name="_Hlk164349627"/>
                          <w:bookmarkStart w:id="6" w:name="_Hlk164349620"/>
                          <w:bookmarkStart w:id="7" w:name="_Hlk164349619"/>
                          <w:bookmarkStart w:id="8" w:name="_Hlk164346895"/>
                          <w:bookmarkStart w:id="9" w:name="_Hlk164346894"/>
                          <w:bookmarkStart w:id="10" w:name="_Hlk164346886"/>
                          <w:bookmarkStart w:id="11" w:name="_Hlk164346885"/>
                          <w:bookmarkStart w:id="12" w:name="_Hlk164346879"/>
                          <w:bookmarkStart w:id="13" w:name="_Hlk164346878"/>
                          <w:bookmarkStart w:id="14" w:name="_Hlk164343154"/>
                          <w:bookmarkStart w:id="15" w:name="_Hlk164343153"/>
                          <w:bookmarkStart w:id="16" w:name="_Hlk164343149"/>
                          <w:bookmarkStart w:id="17" w:name="_Hlk164343148"/>
                          <w:bookmarkStart w:id="18" w:name="_Hlk164343143"/>
                          <w:bookmarkStart w:id="19" w:name="_Hlk164343142"/>
                          <w:bookmarkStart w:id="20" w:name="_Hlk164342918"/>
                          <w:bookmarkStart w:id="21" w:name="_Hlk164342917"/>
                          <w:bookmarkStart w:id="22" w:name="_Hlk164342913"/>
                          <w:bookmarkStart w:id="23" w:name="_Hlk164342912"/>
                          <w:bookmarkStart w:id="24" w:name="_Hlk164342908"/>
                          <w:bookmarkStart w:id="25" w:name="_Hlk164342907"/>
                          <w:bookmarkStart w:id="26" w:name="_Hlk164349860"/>
                          <w:bookmarkStart w:id="27" w:name="_Hlk164349859"/>
                          <w:bookmarkStart w:id="28" w:name="_Hlk164349636"/>
                          <w:bookmarkStart w:id="29" w:name="_Hlk164349635"/>
                          <w:bookmarkStart w:id="30" w:name="_Hlk164349628"/>
                          <w:bookmarkStart w:id="31" w:name="_Hlk164349627"/>
                          <w:bookmarkStart w:id="32" w:name="_Hlk164349620"/>
                          <w:bookmarkStart w:id="33" w:name="_Hlk164349619"/>
                          <w:bookmarkStart w:id="34" w:name="_Hlk164346895"/>
                          <w:bookmarkStart w:id="35" w:name="_Hlk164346894"/>
                          <w:bookmarkStart w:id="36" w:name="_Hlk164346886"/>
                          <w:bookmarkStart w:id="37" w:name="_Hlk164346885"/>
                          <w:bookmarkStart w:id="38" w:name="_Hlk164346879"/>
                          <w:bookmarkStart w:id="39" w:name="_Hlk164346878"/>
                          <w:bookmarkStart w:id="40" w:name="_Hlk164343154"/>
                          <w:bookmarkStart w:id="41" w:name="_Hlk164343153"/>
                          <w:bookmarkStart w:id="42" w:name="_Hlk164343149"/>
                          <w:bookmarkStart w:id="43" w:name="_Hlk164343148"/>
                          <w:bookmarkStart w:id="44" w:name="_Hlk164343143"/>
                          <w:bookmarkStart w:id="45" w:name="_Hlk164343142"/>
                          <w:bookmarkStart w:id="46" w:name="_Hlk164342918"/>
                          <w:bookmarkStart w:id="47" w:name="_Hlk164342917"/>
                          <w:bookmarkStart w:id="48" w:name="_Hlk164342913"/>
                          <w:bookmarkStart w:id="49" w:name="_Hlk164342912"/>
                          <w:bookmarkStart w:id="50" w:name="_Hlk164342908"/>
                          <w:bookmarkStart w:id="51" w:name="_Hlk164342907"/>
                          <w:bookmarkEnd w:id="26"/>
                          <w:bookmarkEnd w:id="27"/>
                          <w:bookmarkEnd w:id="28"/>
                          <w:bookmarkEnd w:id="29"/>
                          <w:bookmarkEnd w:id="30"/>
                          <w:bookmarkEnd w:id="31"/>
                          <w:bookmarkEnd w:id="32"/>
                          <w:bookmarkEnd w:id="33"/>
                          <w:bookmarkEnd w:id="34"/>
                          <w:bookmarkEnd w:id="35"/>
                          <w:bookmarkEnd w:id="36"/>
                          <w:bookmarkEnd w:id="37"/>
                          <w:bookmarkEnd w:id="38"/>
                          <w:bookmarkEnd w:id="39"/>
                          <w:bookmarkEnd w:id="40"/>
                          <w:bookmarkEnd w:id="41"/>
                          <w:bookmarkEnd w:id="42"/>
                          <w:bookmarkEnd w:id="43"/>
                          <w:bookmarkEnd w:id="44"/>
                          <w:bookmarkEnd w:id="45"/>
                          <w:bookmarkEnd w:id="46"/>
                          <w:bookmarkEnd w:id="47"/>
                          <w:bookmarkEnd w:id="48"/>
                          <w:bookmarkEnd w:id="49"/>
                          <w:bookmarkEnd w:id="50"/>
                          <w:bookmarkEnd w:id="51"/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</w:r>
                          <w:bookmarkStart w:id="52" w:name="_Hlk164349860"/>
                          <w:bookmarkStart w:id="53" w:name="_Hlk164349859"/>
                          <w:bookmarkStart w:id="54" w:name="_Hlk164349636"/>
                          <w:bookmarkStart w:id="55" w:name="_Hlk164349635"/>
                          <w:bookmarkStart w:id="56" w:name="_Hlk164349628"/>
                          <w:bookmarkStart w:id="57" w:name="_Hlk164349627"/>
                          <w:bookmarkStart w:id="58" w:name="_Hlk164349620"/>
                          <w:bookmarkStart w:id="59" w:name="_Hlk164349619"/>
                          <w:bookmarkStart w:id="60" w:name="_Hlk164346895"/>
                          <w:bookmarkStart w:id="61" w:name="_Hlk164346894"/>
                          <w:bookmarkStart w:id="62" w:name="_Hlk164346886"/>
                          <w:bookmarkStart w:id="63" w:name="_Hlk164346885"/>
                          <w:bookmarkStart w:id="64" w:name="_Hlk164346879"/>
                          <w:bookmarkStart w:id="65" w:name="_Hlk164346878"/>
                          <w:bookmarkStart w:id="66" w:name="_Hlk164343154"/>
                          <w:bookmarkStart w:id="67" w:name="_Hlk164343153"/>
                          <w:bookmarkStart w:id="68" w:name="_Hlk164343149"/>
                          <w:bookmarkStart w:id="69" w:name="_Hlk164343148"/>
                          <w:bookmarkStart w:id="70" w:name="_Hlk164343143"/>
                          <w:bookmarkStart w:id="71" w:name="_Hlk164343142"/>
                          <w:bookmarkStart w:id="72" w:name="_Hlk164342918"/>
                          <w:bookmarkStart w:id="73" w:name="_Hlk164342917"/>
                          <w:bookmarkStart w:id="74" w:name="_Hlk164342913"/>
                          <w:bookmarkStart w:id="75" w:name="_Hlk164342912"/>
                          <w:bookmarkStart w:id="76" w:name="_Hlk164342908"/>
                          <w:bookmarkStart w:id="77" w:name="_Hlk164342907"/>
                          <w:bookmarkStart w:id="78" w:name="_Hlk164349860"/>
                          <w:bookmarkStart w:id="79" w:name="_Hlk164349859"/>
                          <w:bookmarkStart w:id="80" w:name="_Hlk164349636"/>
                          <w:bookmarkStart w:id="81" w:name="_Hlk164349635"/>
                          <w:bookmarkStart w:id="82" w:name="_Hlk164349628"/>
                          <w:bookmarkStart w:id="83" w:name="_Hlk164349627"/>
                          <w:bookmarkStart w:id="84" w:name="_Hlk164349620"/>
                          <w:bookmarkStart w:id="85" w:name="_Hlk164349619"/>
                          <w:bookmarkStart w:id="86" w:name="_Hlk164346895"/>
                          <w:bookmarkStart w:id="87" w:name="_Hlk164346894"/>
                          <w:bookmarkStart w:id="88" w:name="_Hlk164346886"/>
                          <w:bookmarkStart w:id="89" w:name="_Hlk164346885"/>
                          <w:bookmarkStart w:id="90" w:name="_Hlk164346879"/>
                          <w:bookmarkStart w:id="91" w:name="_Hlk164346878"/>
                          <w:bookmarkStart w:id="92" w:name="_Hlk164343154"/>
                          <w:bookmarkStart w:id="93" w:name="_Hlk164343153"/>
                          <w:bookmarkStart w:id="94" w:name="_Hlk164343149"/>
                          <w:bookmarkStart w:id="95" w:name="_Hlk164343148"/>
                          <w:bookmarkStart w:id="96" w:name="_Hlk164343143"/>
                          <w:bookmarkStart w:id="97" w:name="_Hlk164343142"/>
                          <w:bookmarkStart w:id="98" w:name="_Hlk164342918"/>
                          <w:bookmarkStart w:id="99" w:name="_Hlk164342917"/>
                          <w:bookmarkStart w:id="100" w:name="_Hlk164342913"/>
                          <w:bookmarkStart w:id="101" w:name="_Hlk164342912"/>
                          <w:bookmarkStart w:id="102" w:name="_Hlk164342908"/>
                          <w:bookmarkStart w:id="103" w:name="_Hlk164342907"/>
                          <w:bookmarkEnd w:id="78"/>
                          <w:bookmarkEnd w:id="79"/>
                          <w:bookmarkEnd w:id="80"/>
                          <w:bookmarkEnd w:id="81"/>
                          <w:bookmarkEnd w:id="82"/>
                          <w:bookmarkEnd w:id="83"/>
                          <w:bookmarkEnd w:id="84"/>
                          <w:bookmarkEnd w:id="85"/>
                          <w:bookmarkEnd w:id="86"/>
                          <w:bookmarkEnd w:id="87"/>
                          <w:bookmarkEnd w:id="88"/>
                          <w:bookmarkEnd w:id="89"/>
                          <w:bookmarkEnd w:id="90"/>
                          <w:bookmarkEnd w:id="91"/>
                          <w:bookmarkEnd w:id="92"/>
                          <w:bookmarkEnd w:id="93"/>
                          <w:bookmarkEnd w:id="94"/>
                          <w:bookmarkEnd w:id="95"/>
                          <w:bookmarkEnd w:id="96"/>
                          <w:bookmarkEnd w:id="97"/>
                          <w:bookmarkEnd w:id="98"/>
                          <w:bookmarkEnd w:id="99"/>
                          <w:bookmarkEnd w:id="100"/>
                          <w:bookmarkEnd w:id="101"/>
                          <w:bookmarkEnd w:id="102"/>
                          <w:bookmarkEnd w:id="103"/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lang w:val="hu-HU" w:eastAsia="en-US"/>
                      </w:rPr>
                    </w:pPr>
                    <w:r>
                      <w:rPr>
                        <w:lang w:val="hu-HU" w:eastAsia="en-US"/>
                      </w:rPr>
                      <w:drawing>
                        <wp:inline distT="0" distB="0" distL="0" distR="0">
                          <wp:extent cx="702310" cy="846455"/>
                          <wp:effectExtent l="0" t="0" r="0" b="0"/>
                          <wp:docPr id="7" name="I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2310" cy="846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group id="shape_0" alt="Group 5" style="position:absolute;margin-left:14.4pt;margin-top:7.7pt;width:467.2pt;height:131.7pt" coordorigin="288,154" coordsize="9344,2634">
                          <v:line id="shape_0" from="1806,1521" to="9428,1528" ID="Straight Connector 3" stroked="t" o:allowincell="f" style="position:absolute;flip:x;mso-position-horizontal:center;mso-position-horizontal-relative:margin;mso-position-vertical-relative:page">
                            <v:stroke color="#7f7f7f" weight="93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6870;top:1458;width:2761;height:1329;mso-wrap-style:square;v-text-anchor:top;mso-position-horizontal:center;mso-position-horizontal-relative:margin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Facultatea de Lite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Str. Horea nr. 3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400202, Cluj-Napoc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fr-FR" w:bidi="ar-SA"/>
                                    </w:rPr>
                                    <w:t>Tel.: 0264-53.22.38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fr-FR" w:bidi="ar-SA"/>
                                    </w:rPr>
                                    <w:t>Fax: 0264-43.23.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Picture 6" stroked="f" o:allowincell="f" style="position:absolute;left:288;top:154;width:3646;height:1902;mso-wrap-style:none;v-text-anchor:middle;mso-position-horizontal:center;mso-position-horizontal-relative:margin;mso-position-vertical-relative:page" type="_x0000_t75">
                            <v:imagedata r:id="rId4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  <w:bookmarkStart w:id="104" w:name="_Hlk164349860"/>
                    <w:bookmarkStart w:id="105" w:name="_Hlk164349859"/>
                    <w:bookmarkStart w:id="106" w:name="_Hlk164349636"/>
                    <w:bookmarkStart w:id="107" w:name="_Hlk164349635"/>
                    <w:bookmarkStart w:id="108" w:name="_Hlk164349628"/>
                    <w:bookmarkStart w:id="109" w:name="_Hlk164349627"/>
                    <w:bookmarkStart w:id="110" w:name="_Hlk164349620"/>
                    <w:bookmarkStart w:id="111" w:name="_Hlk164349619"/>
                    <w:bookmarkStart w:id="112" w:name="_Hlk164346895"/>
                    <w:bookmarkStart w:id="113" w:name="_Hlk164346894"/>
                    <w:bookmarkStart w:id="114" w:name="_Hlk164346886"/>
                    <w:bookmarkStart w:id="115" w:name="_Hlk164346885"/>
                    <w:bookmarkStart w:id="116" w:name="_Hlk164346879"/>
                    <w:bookmarkStart w:id="117" w:name="_Hlk164346878"/>
                    <w:bookmarkStart w:id="118" w:name="_Hlk164343154"/>
                    <w:bookmarkStart w:id="119" w:name="_Hlk164343153"/>
                    <w:bookmarkStart w:id="120" w:name="_Hlk164343149"/>
                    <w:bookmarkStart w:id="121" w:name="_Hlk164343148"/>
                    <w:bookmarkStart w:id="122" w:name="_Hlk164343143"/>
                    <w:bookmarkStart w:id="123" w:name="_Hlk164343142"/>
                    <w:bookmarkStart w:id="124" w:name="_Hlk164342918"/>
                    <w:bookmarkStart w:id="125" w:name="_Hlk164342917"/>
                    <w:bookmarkStart w:id="126" w:name="_Hlk164342913"/>
                    <w:bookmarkStart w:id="127" w:name="_Hlk164342912"/>
                    <w:bookmarkStart w:id="128" w:name="_Hlk164342908"/>
                    <w:bookmarkStart w:id="129" w:name="_Hlk164342907"/>
                    <w:bookmarkStart w:id="130" w:name="_Hlk164349860"/>
                    <w:bookmarkStart w:id="131" w:name="_Hlk164349859"/>
                    <w:bookmarkStart w:id="132" w:name="_Hlk164349636"/>
                    <w:bookmarkStart w:id="133" w:name="_Hlk164349635"/>
                    <w:bookmarkStart w:id="134" w:name="_Hlk164349628"/>
                    <w:bookmarkStart w:id="135" w:name="_Hlk164349627"/>
                    <w:bookmarkStart w:id="136" w:name="_Hlk164349620"/>
                    <w:bookmarkStart w:id="137" w:name="_Hlk164349619"/>
                    <w:bookmarkStart w:id="138" w:name="_Hlk164346895"/>
                    <w:bookmarkStart w:id="139" w:name="_Hlk164346894"/>
                    <w:bookmarkStart w:id="140" w:name="_Hlk164346886"/>
                    <w:bookmarkStart w:id="141" w:name="_Hlk164346885"/>
                    <w:bookmarkStart w:id="142" w:name="_Hlk164346879"/>
                    <w:bookmarkStart w:id="143" w:name="_Hlk164346878"/>
                    <w:bookmarkStart w:id="144" w:name="_Hlk164343154"/>
                    <w:bookmarkStart w:id="145" w:name="_Hlk164343153"/>
                    <w:bookmarkStart w:id="146" w:name="_Hlk164343149"/>
                    <w:bookmarkStart w:id="147" w:name="_Hlk164343148"/>
                    <w:bookmarkStart w:id="148" w:name="_Hlk164343143"/>
                    <w:bookmarkStart w:id="149" w:name="_Hlk164343142"/>
                    <w:bookmarkStart w:id="150" w:name="_Hlk164342918"/>
                    <w:bookmarkStart w:id="151" w:name="_Hlk164342917"/>
                    <w:bookmarkStart w:id="152" w:name="_Hlk164342913"/>
                    <w:bookmarkStart w:id="153" w:name="_Hlk164342912"/>
                    <w:bookmarkStart w:id="154" w:name="_Hlk164342908"/>
                    <w:bookmarkStart w:id="155" w:name="_Hlk164342907"/>
                    <w:bookmarkEnd w:id="130"/>
                    <w:bookmarkEnd w:id="131"/>
                    <w:bookmarkEnd w:id="132"/>
                    <w:bookmarkEnd w:id="133"/>
                    <w:bookmarkEnd w:id="134"/>
                    <w:bookmarkEnd w:id="135"/>
                    <w:bookmarkEnd w:id="136"/>
                    <w:bookmarkEnd w:id="137"/>
                    <w:bookmarkEnd w:id="138"/>
                    <w:bookmarkEnd w:id="139"/>
                    <w:bookmarkEnd w:id="140"/>
                    <w:bookmarkEnd w:id="141"/>
                    <w:bookmarkEnd w:id="142"/>
                    <w:bookmarkEnd w:id="143"/>
                    <w:bookmarkEnd w:id="144"/>
                    <w:bookmarkEnd w:id="145"/>
                    <w:bookmarkEnd w:id="146"/>
                    <w:bookmarkEnd w:id="147"/>
                    <w:bookmarkEnd w:id="148"/>
                    <w:bookmarkEnd w:id="149"/>
                    <w:bookmarkEnd w:id="150"/>
                    <w:bookmarkEnd w:id="151"/>
                    <w:bookmarkEnd w:id="152"/>
                    <w:bookmarkEnd w:id="153"/>
                    <w:bookmarkEnd w:id="154"/>
                    <w:bookmarkEnd w:id="155"/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</w:r>
                    <w:bookmarkStart w:id="156" w:name="_Hlk164349860"/>
                    <w:bookmarkStart w:id="157" w:name="_Hlk164349859"/>
                    <w:bookmarkStart w:id="158" w:name="_Hlk164349636"/>
                    <w:bookmarkStart w:id="159" w:name="_Hlk164349635"/>
                    <w:bookmarkStart w:id="160" w:name="_Hlk164349628"/>
                    <w:bookmarkStart w:id="161" w:name="_Hlk164349627"/>
                    <w:bookmarkStart w:id="162" w:name="_Hlk164349620"/>
                    <w:bookmarkStart w:id="163" w:name="_Hlk164349619"/>
                    <w:bookmarkStart w:id="164" w:name="_Hlk164346895"/>
                    <w:bookmarkStart w:id="165" w:name="_Hlk164346894"/>
                    <w:bookmarkStart w:id="166" w:name="_Hlk164346886"/>
                    <w:bookmarkStart w:id="167" w:name="_Hlk164346885"/>
                    <w:bookmarkStart w:id="168" w:name="_Hlk164346879"/>
                    <w:bookmarkStart w:id="169" w:name="_Hlk164346878"/>
                    <w:bookmarkStart w:id="170" w:name="_Hlk164343154"/>
                    <w:bookmarkStart w:id="171" w:name="_Hlk164343153"/>
                    <w:bookmarkStart w:id="172" w:name="_Hlk164343149"/>
                    <w:bookmarkStart w:id="173" w:name="_Hlk164343148"/>
                    <w:bookmarkStart w:id="174" w:name="_Hlk164343143"/>
                    <w:bookmarkStart w:id="175" w:name="_Hlk164343142"/>
                    <w:bookmarkStart w:id="176" w:name="_Hlk164342918"/>
                    <w:bookmarkStart w:id="177" w:name="_Hlk164342917"/>
                    <w:bookmarkStart w:id="178" w:name="_Hlk164342913"/>
                    <w:bookmarkStart w:id="179" w:name="_Hlk164342912"/>
                    <w:bookmarkStart w:id="180" w:name="_Hlk164342908"/>
                    <w:bookmarkStart w:id="181" w:name="_Hlk164342907"/>
                    <w:bookmarkStart w:id="182" w:name="_Hlk164349860"/>
                    <w:bookmarkStart w:id="183" w:name="_Hlk164349859"/>
                    <w:bookmarkStart w:id="184" w:name="_Hlk164349636"/>
                    <w:bookmarkStart w:id="185" w:name="_Hlk164349635"/>
                    <w:bookmarkStart w:id="186" w:name="_Hlk164349628"/>
                    <w:bookmarkStart w:id="187" w:name="_Hlk164349627"/>
                    <w:bookmarkStart w:id="188" w:name="_Hlk164349620"/>
                    <w:bookmarkStart w:id="189" w:name="_Hlk164349619"/>
                    <w:bookmarkStart w:id="190" w:name="_Hlk164346895"/>
                    <w:bookmarkStart w:id="191" w:name="_Hlk164346894"/>
                    <w:bookmarkStart w:id="192" w:name="_Hlk164346886"/>
                    <w:bookmarkStart w:id="193" w:name="_Hlk164346885"/>
                    <w:bookmarkStart w:id="194" w:name="_Hlk164346879"/>
                    <w:bookmarkStart w:id="195" w:name="_Hlk164346878"/>
                    <w:bookmarkStart w:id="196" w:name="_Hlk164343154"/>
                    <w:bookmarkStart w:id="197" w:name="_Hlk164343153"/>
                    <w:bookmarkStart w:id="198" w:name="_Hlk164343149"/>
                    <w:bookmarkStart w:id="199" w:name="_Hlk164343148"/>
                    <w:bookmarkStart w:id="200" w:name="_Hlk164343143"/>
                    <w:bookmarkStart w:id="201" w:name="_Hlk164343142"/>
                    <w:bookmarkStart w:id="202" w:name="_Hlk164342918"/>
                    <w:bookmarkStart w:id="203" w:name="_Hlk164342917"/>
                    <w:bookmarkStart w:id="204" w:name="_Hlk164342913"/>
                    <w:bookmarkStart w:id="205" w:name="_Hlk164342912"/>
                    <w:bookmarkStart w:id="206" w:name="_Hlk164342908"/>
                    <w:bookmarkStart w:id="207" w:name="_Hlk164342907"/>
                    <w:bookmarkEnd w:id="182"/>
                    <w:bookmarkEnd w:id="183"/>
                    <w:bookmarkEnd w:id="184"/>
                    <w:bookmarkEnd w:id="185"/>
                    <w:bookmarkEnd w:id="186"/>
                    <w:bookmarkEnd w:id="187"/>
                    <w:bookmarkEnd w:id="188"/>
                    <w:bookmarkEnd w:id="189"/>
                    <w:bookmarkEnd w:id="190"/>
                    <w:bookmarkEnd w:id="191"/>
                    <w:bookmarkEnd w:id="192"/>
                    <w:bookmarkEnd w:id="193"/>
                    <w:bookmarkEnd w:id="194"/>
                    <w:bookmarkEnd w:id="195"/>
                    <w:bookmarkEnd w:id="196"/>
                    <w:bookmarkEnd w:id="197"/>
                    <w:bookmarkEnd w:id="198"/>
                    <w:bookmarkEnd w:id="199"/>
                    <w:bookmarkEnd w:id="200"/>
                    <w:bookmarkEnd w:id="201"/>
                    <w:bookmarkEnd w:id="202"/>
                    <w:bookmarkEnd w:id="203"/>
                    <w:bookmarkEnd w:id="204"/>
                    <w:bookmarkEnd w:id="205"/>
                    <w:bookmarkEnd w:id="206"/>
                    <w:bookmarkEnd w:id="207"/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1:00Z</dcterms:created>
  <dc:creator>Admin</dc:creator>
  <dc:description/>
  <cp:keywords/>
  <dc:language>en-US</dc:language>
  <cp:lastModifiedBy>ALIZ LAKATOS</cp:lastModifiedBy>
  <cp:lastPrinted>2018-04-24T09:05:00Z</cp:lastPrinted>
  <dcterms:modified xsi:type="dcterms:W3CDTF">2024-04-19T08:42:00Z</dcterms:modified>
  <cp:revision>11</cp:revision>
  <dc:subject/>
  <dc:title/>
</cp:coreProperties>
</file>